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  30.12.2025 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пгт. НОВЫЕ СЕРГ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 ,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6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2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3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1850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1,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6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0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2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43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конструкции из ПВХ,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истемы отоп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прибора учета узл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30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30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6.1.1. </w:t>
      </w:r>
      <w:r>
        <w:rPr>
          <w:rFonts w:cs="Times New Roman" w:ascii="Times New Roman" w:hAnsi="Times New Roman"/>
        </w:rPr>
        <w:t>Затраты на приобретение журналов элективных учебных предм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4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асадной табли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4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9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68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приобретение комплекса оснащения предметных кабин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62"/>
        <w:gridCol w:w="1260"/>
        <w:gridCol w:w="1405"/>
        <w:gridCol w:w="1357"/>
        <w:gridCol w:w="1688"/>
        <w:gridCol w:w="123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>
          <w:rFonts w:cs="Times New Roman" w:ascii="Times New Roman" w:hAnsi="Times New Roman"/>
        </w:rPr>
        <w:t xml:space="preserve">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7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Люкс» №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79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дез» 750м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18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(гель) для мытья посуды,1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11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6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0 008,6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яя оздоровительная площадк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учебно-полевые сборы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9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 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UserK</cp:lastModifiedBy>
  <cp:lastPrinted>2025-08-18T08:50:00Z</cp:lastPrinted>
  <dcterms:modified xsi:type="dcterms:W3CDTF">2025-12-30T10:22:00Z</dcterms:modified>
  <cp:revision>119</cp:revision>
  <dc:subject/>
  <dc:title>Приложение № 1</dc:title>
</cp:coreProperties>
</file>